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риложение 1 к тендерной документации</w:t>
      </w:r>
    </w:p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2519"/>
        <w:gridCol w:w="3750"/>
        <w:gridCol w:w="1368"/>
        <w:gridCol w:w="1499"/>
        <w:gridCol w:w="1529"/>
        <w:gridCol w:w="1553"/>
        <w:gridCol w:w="1826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Кардиологический центр»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парат ИВ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57 40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е 20 календарных дней после заключения договор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 г. Петропавловск, ул. Васильева, 123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 прикроват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00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фибриллятор бифаз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0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оуметр для подачи увлажненного кислор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узомат шприцево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0 00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рингоско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 19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й отсасыв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 120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977 7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тырнадцать миллионов девятьсот семьдесят семь тысяч семьсот десять тенг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Главный вра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Кардиологический центр»                                                                                   А. Магзумов  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№</w:t>
      </w:r>
      <w:r>
        <w:rPr>
          <w:rFonts w:cs="Times New Roman" w:ascii="Times New Roman" w:hAnsi="Times New Roman"/>
          <w:i/>
          <w:sz w:val="24"/>
          <w:szCs w:val="24"/>
          <w:lang w:val="kk-KZ"/>
        </w:rPr>
        <w:t>1 тендерлік құжаттамаға қосымш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kk-KZ"/>
        </w:rPr>
        <w:t>Сатып алатын тауардың тізбесі</w:t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586"/>
        <w:gridCol w:w="3613"/>
        <w:gridCol w:w="1335"/>
        <w:gridCol w:w="1725"/>
        <w:gridCol w:w="1499"/>
        <w:gridCol w:w="1550"/>
        <w:gridCol w:w="1778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ендер ұйымдастырушының атау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Тауардың атау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Өлшем бірліг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Саны(көлемі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ңгед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атып алу үші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бөлінге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м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ілу мерзім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еткізілу о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«Кардиологиялық орталық» ШЖҚ КМК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kk-KZ"/>
              </w:rPr>
              <w:t>үрект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kk-KZ"/>
              </w:rPr>
              <w:t>асаны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Ж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kk-KZ"/>
              </w:rPr>
              <w:t>елдет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аппара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57 400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арт жасасқаннан кейінгі 20 күнтізбелік күн аралығынд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Қ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,  Петропав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қалас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Васильев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өшесі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Кереует жанындағы монито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500 0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Бифаздық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фибриллятор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670 0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Ылғалдандырылған оттегін беруге арналған флоумет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 0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Шприцтік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фузома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300 00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рингоскоп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 19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алық сорғы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д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7 120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977 7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н төрт миллион тоғыз жүз жетпіс жеті мың жеті жүз он теңг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Кардиологиялық орталық»      ШЖҚ КМК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с дәрігері                                                   </w:t>
      </w:r>
      <w:r>
        <w:rPr>
          <w:lang w:val="kk-KZ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А. Мағзұмов   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Customer</cp:lastModifiedBy>
  <cp:lastPrinted>2013-11-28T08:47:00Z</cp:lastPrinted>
  <dcterms:modified xsi:type="dcterms:W3CDTF">2013-12-03T03:10:00Z</dcterms:modified>
  <cp:revision>11</cp:revision>
  <dc:subject/>
  <dc:title/>
</cp:coreProperties>
</file>